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24"/>
        <w:gridCol w:w="1424"/>
        <w:gridCol w:w="1424"/>
        <w:gridCol w:w="1424"/>
        <w:gridCol w:w="1424"/>
        <w:gridCol w:w="1424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B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C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G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9 = 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– 8 =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+ 4 =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x 4 =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4 = 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5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3 = 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2 = 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8 = 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– 9 +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3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6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2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7 = 8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6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7 = 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7 = 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7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x 2 = 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– 6 = 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9 = 4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8 = 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5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9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 – 1 = 9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8 = 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9 = 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0 = 9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6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 – 2 = 5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6 =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4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3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3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6 = 24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3 =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– 5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2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6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5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2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5 = 4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8 = 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x 9 = 9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2 – 9 = 3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3 = 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0 + 6 = 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6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1 = 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7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4 = 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 – 0 = 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5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3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4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0 = 3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9  =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6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x 1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– 8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3 = 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+ 3 = 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9 = 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3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8 =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4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2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9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+ 4 = 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7 = 49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4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 – 3 = 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5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2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7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2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2 = 1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– 7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5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– 9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2 – 6 = 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+ 7 = 9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6 = 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8 = 7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6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 x 5 = 25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9 = 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3 =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4 = 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0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9 = 1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2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7 =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2 – 8 = 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9 = 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4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8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6 = 1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2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7 = 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4 = 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+ 2 = 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9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7 = 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7 = 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0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3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5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9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4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– 1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1 = 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7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8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+ 5 = 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5 = 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8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6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1 = 9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7 =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9 = 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6 – 9 = 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8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5 – 0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0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1 = 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1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0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6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– 2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7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 + 1 =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3 = 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8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3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4 = 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1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8 = 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5 = 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1 = 7</w:t>
            </w:r>
          </w:p>
        </w:tc>
      </w:tr>
      <w:tr>
        <w:trPr/>
        <w:tc>
          <w:tcPr>
            <w:tcW w:w="9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H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ET 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K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SET L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T M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 N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 x  2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1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6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1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2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6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9 = 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+ 5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5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4 = 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2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7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1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0 = 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4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7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3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7 = 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2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– 3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9 = 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– 4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3 = 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 – 5 = 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1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8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 + 7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2 x 8 = 1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3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4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– 7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4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1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– 2 = 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7 = 12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+ 9 =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 – 3 = 6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9 = 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4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6 = 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4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6 = 13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4 = 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x 1 =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6 = 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7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6 = 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x 9 = 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5 = 4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7 =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7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3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 – 4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 – 8 = 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1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x 7 = 5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3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0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1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6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2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 x 4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7 = 63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8 = 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 – 1 =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0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1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4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5 + 1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8 = 1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6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2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5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4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2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3 – 2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– 8 = 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5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2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9 = 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7 = 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1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0 =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9 = 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+ 6 =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3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– 4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 – 8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2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+ 5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 – 8 = 6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x 6 = 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+ 3 =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+ 3 =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3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9 = 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– 3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6 = 13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8 = 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x 3 = 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– 2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5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5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5 =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x 5 = 3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+ 0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9 = 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– 1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6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7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– 8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1 = 3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2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 + 0 = 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+ 9 = 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1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8 =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2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1 = 1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0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– 3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+ 0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– 1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– 5 =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– 1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4 = 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 – 2 = 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+ 8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8 =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0 =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+ 1 =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+ 6 =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– 1 = 7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2 =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8 = 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5 =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0 = 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– 0 =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5 =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4 = 16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021" w:gutter="0" w:header="0" w:top="79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53:00Z</dcterms:created>
  <dc:creator>Administrator</dc:creator>
  <dc:description/>
  <dc:language>en-US</dc:language>
  <cp:lastModifiedBy>Mark</cp:lastModifiedBy>
  <dcterms:modified xsi:type="dcterms:W3CDTF">2016-02-12T05:53:00Z</dcterms:modified>
  <cp:revision>2</cp:revision>
  <dc:subject/>
  <dc:title>SET a</dc:title>
</cp:coreProperties>
</file>